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专家意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_GB2312" w:eastAsia="仿宋_GB2312"/>
        </w:rPr>
        <w:t>随着互联网时代的到来，高校新闻传播学专业面临着挑战，而业界和学界有着明显的区隔。网络与新媒体专业是适应新媒体时代的需求，对新闻传播学专业设置提出的新的要求，也是培养相关专业学生互联网思维的很好的契机。该专业的设置符合我国经济发展的要求，适应我国市场经济的需求。将其办学类型和办学层</w:t>
      </w:r>
      <w:bookmarkStart w:id="0" w:name="_GoBack"/>
      <w:bookmarkEnd w:id="0"/>
      <w:r>
        <w:rPr>
          <w:rFonts w:ascii="仿宋_GB2312" w:hAnsi="仿宋_GB2312" w:cs="仿宋_GB2312" w:eastAsia="仿宋_GB2312"/>
        </w:rPr>
        <w:t>次定位为教学和应用实务型的本科人才，应该说是切合实际的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建议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在课程安排上，一定要注意不以现有师资力量为导向，而要以既定培养目标为导向，积极依托其他高校的优秀师资，结合学生的具体情况，因材施教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、在专业教学环节中，实践、实训教学的力度还可以适当加大。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、其他方面我在申报材料里作了相应的细节性修改，就不一一说明。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</w:t>
      </w:r>
      <w:r>
        <w:rPr>
          <w:rFonts w:ascii="仿宋_GB2312" w:hAnsi="仿宋_GB2312" w:cs="仿宋_GB2312" w:eastAsia="仿宋_GB2312"/>
        </w:rPr>
        <w:t>推荐人：江西师范大学新闻传播学首席教授、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</w:t>
      </w:r>
      <w:r>
        <w:rPr>
          <w:rFonts w:ascii="仿宋_GB2312" w:hAnsi="仿宋_GB2312" w:cs="仿宋_GB2312" w:eastAsia="仿宋_GB2312"/>
        </w:rPr>
        <w:t xml:space="preserve">中国人民大学新闻与社会发展研究中心研究员   李春雷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2:56:00Z</dcterms:created>
  <dc:creator>lunar_first apple</dc:creator>
  <dc:description/>
  <cp:keywords/>
  <dc:language>en-US</dc:language>
  <cp:lastModifiedBy>微软用户</cp:lastModifiedBy>
  <dcterms:modified xsi:type="dcterms:W3CDTF">2015-07-21T03:00:00Z</dcterms:modified>
  <cp:revision>9</cp:revision>
  <dc:subject/>
  <dc:title/>
</cp:coreProperties>
</file>